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17  "  ма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40705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40705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40705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92738,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92738,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92738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92738,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92738,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92738,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40705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40705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40705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576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576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5761,5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31603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31603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31603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5761,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5761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5761,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24519,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40705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97118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97118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97118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63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40705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97118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5420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235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19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19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365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98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63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1552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409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5-12T11:49:00Z</cp:lastPrinted>
  <dcterms:modified xsi:type="dcterms:W3CDTF">2022-05-17T10:25:00Z</dcterms:modified>
  <cp:revision>14</cp:revision>
  <dc:subject/>
  <dc:title>Российская Федерация</dc:title>
</cp:coreProperties>
</file>