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директора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.В.Астафьева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27 "  июля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260"/>
        <w:gridCol w:w="154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079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0790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0790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1633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16331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16331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33"/>
        <w:gridCol w:w="1120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517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75171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517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54459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54459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464,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46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517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0750,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51826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22064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22064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58136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58136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628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62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99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9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8625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8625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5690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86196,7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9873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33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33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>(уполномоченное лицо учреждения)         И.о.д</w:t>
      </w:r>
      <w:r>
        <w:rPr>
          <w:rStyle w:val="StrongEmphasis"/>
          <w:b w:val="false"/>
          <w:sz w:val="22"/>
          <w:szCs w:val="22"/>
          <w:u w:val="single"/>
        </w:rPr>
        <w:t>иректора                                          Л.В.Астафье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______________</w:t>
        <w:tab/>
        <w:t xml:space="preserve">      </w:t>
      </w:r>
      <w:r>
        <w:rPr>
          <w:sz w:val="24"/>
          <w:szCs w:val="24"/>
          <w:u w:val="single"/>
        </w:rPr>
        <w:t xml:space="preserve"> 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22-07-12T17:29:00Z</cp:lastPrinted>
  <dcterms:modified xsi:type="dcterms:W3CDTF">2022-07-27T09:13:00Z</dcterms:modified>
  <cp:revision>36</cp:revision>
  <dc:subject/>
  <dc:title>Российская Федерация</dc:title>
</cp:coreProperties>
</file>