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11  "  февраля 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400"/>
        <w:gridCol w:w="140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711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711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711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930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930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930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930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930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930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711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711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711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9331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9331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9331,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5173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5173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5173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16"/>
        <w:gridCol w:w="1137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9331,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9331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9331,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8089,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8089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8089,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8089,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8089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8089,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8089,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8089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8089,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711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930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930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930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7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7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3454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345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8,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711,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930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5951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5951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23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234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14468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144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90216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98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1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7165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5886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9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9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13729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1372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,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Л.С.Белопашенцева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ы администрации района                     ______________</w:t>
        <w:tab/>
      </w:r>
      <w:r>
        <w:rPr>
          <w:sz w:val="24"/>
          <w:szCs w:val="24"/>
          <w:u w:val="single"/>
        </w:rPr>
        <w:t>Н.Г.Дудочк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b/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sz w:val="28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HTML1">
    <w:name w:val="Стандартный HTML Знак1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9:20:00Z</dcterms:created>
  <dc:creator>Пользователь</dc:creator>
  <dc:description/>
  <cp:keywords/>
  <dc:language>en-US</dc:language>
  <cp:lastModifiedBy>бухгалтер</cp:lastModifiedBy>
  <cp:lastPrinted>2020-06-03T17:28:00Z</cp:lastPrinted>
  <dcterms:modified xsi:type="dcterms:W3CDTF">2022-02-14T18:39:00Z</dcterms:modified>
  <cp:revision>162</cp:revision>
  <dc:subject/>
  <dc:title>Российская Федерация</dc:title>
</cp:coreProperties>
</file>