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01  "  января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074,2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074,2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074,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12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12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126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4213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4213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4213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277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2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7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7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59074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59074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2312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2312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14130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1413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507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507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011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97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1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7231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595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Л.С.Белопашенцева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HTML1">
    <w:name w:val="Стандартный HTML Знак1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20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1-26T11:18:00Z</dcterms:modified>
  <cp:revision>152</cp:revision>
  <dc:subject/>
  <dc:title>Российская Федерация</dc:title>
</cp:coreProperties>
</file>