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05  "  апреля 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400"/>
        <w:gridCol w:w="140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7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7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7022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9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9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9055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9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9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9055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7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7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7022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513,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463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6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7642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7642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7642,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73484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73484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73484,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16"/>
        <w:gridCol w:w="1137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7642,4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7642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637642,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594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664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664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664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66400,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6640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66400,7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7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90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12055,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20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323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03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03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867022,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19055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796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4951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1346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04468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40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60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90778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771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73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73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2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250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6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9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739853,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801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841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84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>Глава администрации района                     ______________</w:t>
        <w:tab/>
      </w:r>
      <w:r>
        <w:rPr>
          <w:sz w:val="24"/>
          <w:szCs w:val="24"/>
          <w:u w:val="single"/>
        </w:rPr>
        <w:t>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20-06-03T17:28:00Z</cp:lastPrinted>
  <dcterms:modified xsi:type="dcterms:W3CDTF">2022-04-06T07:05:00Z</dcterms:modified>
  <cp:revision>2</cp:revision>
  <dc:subject/>
  <dc:title>Российская Федерация</dc:title>
</cp:coreProperties>
</file>