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06  "  июня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5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1658,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2654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90707,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19465,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6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88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39625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89603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358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3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3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24017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933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0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89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45189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772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1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2-06-01T14:25:00Z</cp:lastPrinted>
  <dcterms:modified xsi:type="dcterms:W3CDTF">2022-06-01T11:26:00Z</dcterms:modified>
  <cp:revision>18</cp:revision>
  <dc:subject/>
  <dc:title>Российская Федерация</dc:title>
</cp:coreProperties>
</file>