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2  "  апрел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598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50142,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789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15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795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315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202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89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3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3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2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2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9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39853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80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4-11T22:43:00Z</dcterms:modified>
  <cp:revision>4</cp:revision>
  <dc:subject/>
  <dc:title>Российская Федерация</dc:title>
</cp:coreProperties>
</file>