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24  "  февраля 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400"/>
        <w:gridCol w:w="140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2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2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2055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8642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8642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8642,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4484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4484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4484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16"/>
        <w:gridCol w:w="1137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8642,4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8642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8642,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874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874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874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874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874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874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874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874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874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2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96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96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92878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98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7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1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39853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801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841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Л.С.Белопашенцева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 района                     ______________</w:t>
        <w:tab/>
      </w:r>
      <w:r>
        <w:rPr>
          <w:sz w:val="24"/>
          <w:szCs w:val="24"/>
          <w:u w:val="single"/>
        </w:rPr>
        <w:t>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b/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sz w:val="28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HTML1">
    <w:name w:val="Стандартный HTML Знак1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9:20:00Z</dcterms:created>
  <dc:creator>Пользователь</dc:creator>
  <dc:description/>
  <cp:keywords/>
  <dc:language>en-US</dc:language>
  <cp:lastModifiedBy>бухгалтер</cp:lastModifiedBy>
  <cp:lastPrinted>2020-06-03T17:28:00Z</cp:lastPrinted>
  <dcterms:modified xsi:type="dcterms:W3CDTF">2022-02-25T13:36:00Z</dcterms:modified>
  <cp:revision>164</cp:revision>
  <dc:subject/>
  <dc:title>Российская Федерация</dc:title>
</cp:coreProperties>
</file>